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.01.2022</w:t>
      </w:r>
    </w:p>
    <w:p>
      <w:pPr>
        <w:pStyle w:val="Heading1"/>
        <w:shd w:fill="FFFFFF" w:val="clear"/>
        <w:spacing w:lineRule="atLeast" w:line="405" w:before="0" w:after="75"/>
        <w:rPr/>
      </w:pPr>
      <w:r>
        <w:rPr/>
        <w:t>Перелік цін на виконання робіт (послуг), які надаються за вільними тарифами, розроблені філією «ЦТЛ» АТ «Укрзалізниця»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811"/>
        <w:gridCol w:w="1588"/>
        <w:gridCol w:w="1160"/>
        <w:gridCol w:w="1379"/>
        <w:gridCol w:w="1341"/>
      </w:tblGrid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йменування товарів, робіт, послуг 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иця виміру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ведення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на за одиницю, грн. без ПДВ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на за одиницю, грн. з ПДВ</w:t>
            </w:r>
          </w:p>
        </w:tc>
      </w:tr>
      <w:tr>
        <w:trPr/>
        <w:tc>
          <w:tcPr>
            <w:tcW w:w="9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ування транзитних вантажів на прикордонних передавальних станціях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за оформлення одного основного аркуша ДКПТ (документу  контролю за переміщенням товарів) при переміщенні прохідним транзитом 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основний аркуш ДКПТ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2.202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276,9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2,28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   за оформлення одного  додаткового аркуша до  ДКПТ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додатковий аркуш до  ДКПТ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2.202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,87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1,04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   за оформлення одного  ДКПТ при переміщенні внутрішнім транзитом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   ДКПТ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.02.2022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8,62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8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5:13:00Z</dcterms:created>
  <dc:creator>Sema</dc:creator>
  <dc:description/>
  <cp:keywords/>
  <dc:language>en-US</dc:language>
  <cp:lastModifiedBy>Sema</cp:lastModifiedBy>
  <dcterms:modified xsi:type="dcterms:W3CDTF">2022-01-22T15:14:00Z</dcterms:modified>
  <cp:revision>1</cp:revision>
  <dc:subject/>
  <dc:title>19</dc:title>
</cp:coreProperties>
</file>